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html xmlns:fo="http://www.w3.org/1999/XSL/Format" xmlns:msxsl="urn:schemas-microsoft-com:xslt" xmlns:cif="cif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hea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META http-equiv="X-UA-Compatible" content="IE=Edge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link rel="stylesheet" type="text/css" href="C:\Program Files\Bentley\OpenRoads Designer CE 10.12\OpenRoadsDesigner\Default\Reports\_Themes\/engtheme.css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itle lang="en"&gt;End Area Volume Report&lt;/titl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hea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body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c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h2 lang="en"&gt;End Area Volume Report&lt;/h2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lang="en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ort Created: Sunday, November 2, 2025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: 10:34:31 PM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c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able class="margin" cellpadding="2" width="90%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body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h align="right" lang="en" nowrap&gt;Cross Section Set Name: &lt;/t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left" colspan="3"&gt;CLX_RW_US51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h align="right" lang="en" nowrap&gt;Alignment Name: &lt;/t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left" colspan="3"&gt;CLX_RW_US50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h align="right" lang="en" style="font-size: 80%" nowrap valign="top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Grid Factor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left" style="font-size: 80%" valign="top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h align="right" lang="en" style="font-size: 80%" nowrap valign="top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left" lang="en" style="font-size: 80%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units in this report ar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et, square feet and cubic y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less specified otherwi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body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abl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h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able width="100%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head style="display:table-header-group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h class="underline" lang="en" rowspan="3" valign="bottom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eline&lt;br&gt;S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h colspan="8" lang="en"&gt;- - - - - - - - - - - - - - - - Station Quantities - - - - - - - - - - - - - - - -&lt;/t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h class="underline" lang="en" rowspan="3" valign="bottom"&gt;&lt;br&gt;Mass&lt;br&gt;Ordi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h colspan="4" lang="en"&gt;- - - - - - - - - - Cut - - - - - - - - - -&lt;/t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h colspan="4" lang="en"&gt;- - - - - - - - - - Fill - - - - - - - - - -&lt;/t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h class="underline" lang="en"&gt;Factor&lt;/t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h class="underline" lang="en"&gt;Area&lt;/t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h class="underline" lang="en"&gt;Volume&lt;/t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h class="underline" lang="en"&gt;Adjusted&lt;/t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h class="underline" lang="en"&gt;Factor&lt;/t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h class="underline" lang="en"&gt;Area&lt;/t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h class="underline" lang="en"&gt;Volume&lt;/t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h class="underline" lang="en"&gt;Adjusted&lt;/t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hea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body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 nowrap&gt;125550.000 R2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1.000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9.099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0.000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0.000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1.000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0.065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0.000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0.000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0.000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body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foot style="display:table-footer-group"&gt;&lt;/tfoo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body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 nowrap&gt;125600.000 R2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1.000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8.930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16.693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16.693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1.000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0.128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0.179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0.179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16.515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body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foot style="display:table-footer-group"&gt;&lt;/tfoo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body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 nowrap&gt;125650.000 R2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1.000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9.190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16.777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16.777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1.000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0.018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0.135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0.135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33.157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body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foot style="display:table-footer-group"&gt;&lt;/tfoo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body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 nowrap&gt;125700.000 R2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1.000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9.187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17.016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17.016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1.000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0.026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0.041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0.041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50.132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body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foot style="display:table-footer-group"&gt;&lt;/tfoo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body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 nowrap&gt;125750.000 R2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1.000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9.057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16.893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16.893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1.000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0.028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0.050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0.050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66.975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body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foot style="display:table-footer-group"&gt;&lt;/tfoo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body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 nowrap&gt;125800.000 R2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1.000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8.919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16.644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16.644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1.000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0.057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0.078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0.078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83.540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body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foot style="display:table-footer-group"&gt;&lt;/tfoo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body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 nowrap&gt;125850.000 R2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1.000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9.026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16.615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16.615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1.000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0.027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0.078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0.078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100.077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body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foot style="display:table-footer-group"&gt;&lt;/tfoo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body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 nowrap&gt;125900.000 R2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1.000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9.149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16.829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16.829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1.000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0.011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0.035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0.035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116.871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body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foot style="display:table-footer-group"&gt;&lt;/tfoo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body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 nowrap&gt;125950.000 R2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1.000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9.087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16.886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16.886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1.000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0.000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0.010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0.010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133.746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body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foot style="display:table-footer-group"&gt;&lt;/tfoo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body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 nowrap&gt;126000.000 R2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1.000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9.151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16.887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16.887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1.000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0.001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0.001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0.001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150.633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body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foot style="display:table-footer-group"&gt;&lt;/tfoo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body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 nowrap&gt;126050.000 R2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1.000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8.944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16.755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16.755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1.000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0.011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0.011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0.011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167.377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body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foot style="display:table-footer-group"&gt;&lt;/tfoo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body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 nowrap&gt;126100.000 R2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1.000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8.925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16.546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16.546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1.000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0.028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0.036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0.036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183.887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body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foot style="display:table-footer-group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colspan="16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h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center" colspan="3"&gt;Grand Total: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184.540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184.540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colspan="2"&gt;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0.653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0.653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colspan="16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h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foo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abl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body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